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2520712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7220874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